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  <w:t>Dinosaur Integrated Unit</w:t>
      </w:r>
    </w:p>
    <w:p>
      <w:pPr>
        <w:pStyle w:val="Normal"/>
        <w:rPr>
          <w:rFonts w:ascii="Comic Sans MS" w:hAnsi="Comic Sans MS" w:cs="Comic Sans MS"/>
          <w:sz w:val="48"/>
          <w:szCs w:val="48"/>
          <w:u w:val="single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04800</wp:posOffset>
            </wp:positionV>
            <wp:extent cx="2286000" cy="1450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PRIMING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Community Builder – “Ditty Do” Dinosaur Song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i/>
          <w:sz w:val="32"/>
          <w:szCs w:val="32"/>
        </w:rPr>
        <w:t xml:space="preserve">(sung to tune of “Do Wah Ditty Diddy”)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 xml:space="preserve">Here he comes just a stomping with his feet </w:t>
        <w:br/>
        <w:t xml:space="preserve">Singing "dino ditty, ditty dum, ditty do." </w:t>
        <w:br/>
        <w:t xml:space="preserve">Searching all round for something good to eat, </w:t>
        <w:br/>
        <w:t xml:space="preserve">Singing "dino ditty, ditty dum ditty do." </w:t>
        <w:br/>
        <w:t xml:space="preserve">He's huge, (He's huge), He's strong, (He's strong.) </w:t>
        <w:br/>
        <w:t xml:space="preserve">He's huge, he's strong, won't be hungry very long. </w:t>
        <w:br/>
        <w:t xml:space="preserve">"dino ditty, ditty dum , ditty do." </w:t>
        <w:br/>
        <w:t xml:space="preserve">"dino ditty, ditty dum, ditty do."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ndard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ding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1.1.13  </w:t>
      </w:r>
      <w:r>
        <w:rPr>
          <w:rFonts w:cs="Comic Sans MS" w:ascii="Comic Sans MS" w:hAnsi="Comic Sans MS"/>
          <w:i/>
          <w:sz w:val="32"/>
          <w:szCs w:val="32"/>
        </w:rPr>
        <w:t>Experience various literary and media genr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nguage Art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0101.1.1  </w:t>
      </w:r>
      <w:r>
        <w:rPr>
          <w:rFonts w:cs="Comic Sans MS" w:ascii="Comic Sans MS" w:hAnsi="Comic Sans MS"/>
          <w:i/>
          <w:sz w:val="32"/>
          <w:szCs w:val="32"/>
        </w:rPr>
        <w:t>Demonstrate control of basic Standard English usage, mechanics, spelling, and sentence structure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0101.3.1  </w:t>
      </w:r>
      <w:r>
        <w:rPr>
          <w:rFonts w:cs="Comic Sans MS" w:ascii="Comic Sans MS" w:hAnsi="Comic Sans MS"/>
          <w:i/>
          <w:sz w:val="32"/>
          <w:szCs w:val="32"/>
        </w:rPr>
        <w:t>Compose simple stories with a clear beginning, middle, and end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th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0106.4.1  </w:t>
      </w:r>
      <w:r>
        <w:rPr>
          <w:rFonts w:cs="Comic Sans MS" w:ascii="Comic Sans MS" w:hAnsi="Comic Sans MS"/>
          <w:i/>
          <w:sz w:val="32"/>
          <w:szCs w:val="32"/>
        </w:rPr>
        <w:t>Recognize, describe, and draw geometric figures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0106.4.3  </w:t>
      </w:r>
      <w:r>
        <w:rPr>
          <w:rFonts w:cs="Comic Sans MS" w:ascii="Comic Sans MS" w:hAnsi="Comic Sans MS"/>
          <w:i/>
          <w:sz w:val="32"/>
          <w:szCs w:val="32"/>
        </w:rPr>
        <w:t>Use non-standard units in linear measuremen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cience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0107.5.2 </w:t>
      </w:r>
      <w:r>
        <w:rPr>
          <w:rFonts w:cs="Comic Sans MS" w:ascii="Comic Sans MS" w:hAnsi="Comic Sans MS"/>
          <w:i/>
          <w:sz w:val="32"/>
          <w:szCs w:val="32"/>
        </w:rPr>
        <w:t>Recognize that some organisms which formerly lived are not longer on earth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LE 0107.3.1  </w:t>
      </w:r>
      <w:r>
        <w:rPr>
          <w:rFonts w:cs="Comic Sans MS" w:ascii="Comic Sans MS" w:hAnsi="Comic Sans MS"/>
          <w:i/>
          <w:sz w:val="32"/>
          <w:szCs w:val="32"/>
        </w:rPr>
        <w:t>Recognize that plants and animals are living things that grow and change over time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Social Studies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Comic Sans MS" w:hAnsi="Comic Sans MS"/>
          <w:color w:val="000000"/>
          <w:sz w:val="32"/>
          <w:szCs w:val="32"/>
        </w:rPr>
        <w:t>GLE 3.01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Comic Sans MS" w:hAnsi="Comic Sans MS"/>
          <w:i/>
          <w:color w:val="000000"/>
          <w:sz w:val="32"/>
          <w:szCs w:val="32"/>
        </w:rPr>
        <w:t>Understand how to use maps, globes, and other geographic representations, tools, and technologies to acquire, process and report information from a spatial perspective.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cess Prior Knowled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inosaur A-Z Taxonomy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match words that they know about dinosaurs to letters of the alphabe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PROCESSING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ower Point Presentation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read to learn more about dinosaur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he Power Point will include vocabulary that we want the students to understand. 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tinc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teorit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ssil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useum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rbivo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nivo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leontologis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rannosaurus Rex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gosauru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achiosauru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iceratop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ltop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vise Dinosaur A-Z Taxonom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work together to add or change words on their taxonomy based on what they learned from the power poi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cation of Fossils Found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acher will return to “Who Studies Dinosaurs?” slide on Power Poin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tudents will color states on a U.S. map where dinosaur fossils have been found.  </w:t>
      </w:r>
      <w:hyperlink r:id="rId3">
        <w:r>
          <w:rPr>
            <w:rStyle w:val="InternetLink"/>
            <w:rFonts w:cs="Comic Sans MS" w:ascii="Comic Sans MS" w:hAnsi="Comic Sans MS"/>
            <w:sz w:val="32"/>
            <w:szCs w:val="32"/>
          </w:rPr>
          <w:t>http://www.nationalgeographic.com/xpeditions/atlas/index.html?Parent=usofam&amp;Rootmap=&amp;Mode=d</w:t>
        </w:r>
      </w:hyperlink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Ten Little Dinosau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listen as teacher reads.  This picture book has facts about 10 dinosaurs embedded within i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ter reading, the teacher will show posters of each dinosaur as the class works together to retell information about each o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ometric Pattern Block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tudents will use pattern blocks to create dinosaurs. 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Students will trace around the blocks, then add details and draw the habitat around their “dinosaur.”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complete sentences about their dinosaur.          “A __________ had _______________________.             It ate _____________.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Danny and the Dinosau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listen as teacher reads.  This picture book is a fictional story about a boy and his pet dinosaur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Students will be given a picture prompt of a child with a dinosaur on a leash.  In response to the prompt, students will create a fictional story with a beginning, middle, and en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RETAINING FOR MASTE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parative and Superlative Adjectiv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arrange (labeled) pictures of dinosaurs in order from shortest to talles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will complete sentences comparing the dinosaurs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was the shortest dinosaur.”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was the tallest dinosaur.”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was shorter than ____________.”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was taller than ____________.”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 extention, students will complete sentences comparing other aspects of the dinosaurs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had a longer neck than ___________.”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had a shorter tail than ___________.”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was scarier than ____________.”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____________ was heavier than ____________.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An Alphabet of Dinosau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tudents will listen as teacher reads excerpts from this non-fiction book about many dinosaurs.  Students will listen to the pages about the tyrannosaurus rex and brachiosaurus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tudents will work with a small group to sort a group of words about these two dinosaurs. 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rannosaurus rex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achiosauru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nivo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rbivo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ng neck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arp teeth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ook the groun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rant reptil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lked on two leg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ve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t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Walked on four legs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per Plate Dinosau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/>
        <w:drawing>
          <wp:inline distT="0" distB="0" distL="0" distR="0">
            <wp:extent cx="3027680" cy="227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OTHER BOOKS ABOUT DINOSAURS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u w:val="single"/>
        </w:rPr>
        <w:t>Dinosaur Stomp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Land Before Ti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agic School Bus in the Time of Dinosau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Say Goodnigh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A Dinosaur Named S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National Geographic Dinosau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Play With Their Friend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Dinosaur Roar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Go To Schoo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Clean Their Room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Dinosaur Muse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Eat Their Foo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Get Well So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Do Dinosaurs Count To Te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Dinosaurs, Dinosau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Big Were the Dinosaur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Digging Up Dinosau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If The Dinosaurs Came Ba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Dinosaur Bon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y Visit to the Dinosau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Bones, Bones, Dinosaur Bon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If Dogs Were Dinosau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Dinosaurs Are Different</w:t>
      </w:r>
    </w:p>
    <w:p>
      <w:pPr>
        <w:pStyle w:val="Normal"/>
        <w:ind w:left="18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ationalgeographic.com/xpeditions/atlas/index.html?Parent=usofam&amp;Rootmap=&amp;Mode=d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52:00Z</dcterms:created>
  <dc:creator>training123</dc:creator>
  <dc:description/>
  <cp:keywords/>
  <dc:language>en-US</dc:language>
  <cp:lastModifiedBy>training123</cp:lastModifiedBy>
  <dcterms:modified xsi:type="dcterms:W3CDTF">2009-05-07T18:31:00Z</dcterms:modified>
  <cp:revision>8</cp:revision>
  <dc:subject/>
  <dc:title>Dinosaur Integrated Unit</dc:title>
</cp:coreProperties>
</file>