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w to Attach a Document to the Wik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ke sure you are signed in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the Edit tab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the cell to the right of your nam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the image that looks like a picture (to the right of the broken link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the upload file tab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brows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your attachment and double click on i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n upload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uble click on the attachmen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Then click sa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12:00Z</dcterms:created>
  <dc:creator>Tina Yahnian</dc:creator>
  <dc:description/>
  <cp:keywords/>
  <dc:language>en-US</dc:language>
  <cp:lastModifiedBy>Tina Yahnian</cp:lastModifiedBy>
  <dcterms:modified xsi:type="dcterms:W3CDTF">2009-05-05T17:19:00Z</dcterms:modified>
  <cp:revision>1</cp:revision>
  <dc:subject/>
  <dc:title/>
</cp:coreProperties>
</file>