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trategy Review Char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030"/>
        <w:gridCol w:w="2151"/>
        <w:gridCol w:w="3181"/>
        <w:gridCol w:w="2783"/>
        <w:gridCol w:w="2763"/>
      </w:tblGrid>
      <w:tr>
        <w:trPr>
          <w:trHeight w:val="1018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at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imitive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gnitive Process/Function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emember…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est Us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(Priming, Processing, Retaining for Mastery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vels of Understanding</w:t>
            </w:r>
          </w:p>
        </w:tc>
      </w:tr>
      <w:tr>
        <w:trPr>
          <w:trHeight w:val="158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158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158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158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158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  <w:r>
        <w:br w:type="page"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Strategy Review Chart - </w:t>
      </w:r>
      <w:r>
        <w:rPr>
          <w:rFonts w:cs="Comic Sans MS" w:ascii="Comic Sans MS" w:hAnsi="Comic Sans MS"/>
          <w:b/>
          <w:i/>
          <w:sz w:val="28"/>
          <w:szCs w:val="28"/>
        </w:rPr>
        <w:t>sample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2261"/>
        <w:gridCol w:w="2151"/>
        <w:gridCol w:w="3048"/>
        <w:gridCol w:w="2669"/>
        <w:gridCol w:w="2689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at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imitive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gnitive Process/Function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emember…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est Us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(Priming, Processing, Retaining for Mastery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vels of Understanding</w:t>
            </w:r>
          </w:p>
        </w:tc>
      </w:tr>
      <w:tr>
        <w:trPr>
          <w:trHeight w:val="144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8/15/0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Circle/Fra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96670" cy="77787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96720" cy="777960"/>
                                <a:chOff x="0" y="0"/>
                                <a:chExt cx="1296720" cy="7779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96720" cy="77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114480"/>
                                  <a:ext cx="971640" cy="66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247680"/>
                                  <a:ext cx="657360" cy="41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361800"/>
                                  <a:ext cx="228600" cy="190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2.1pt;height:61.25pt" coordorigin="0,0" coordsize="2042,1225">
                      <v:rect id="shape_0" stroked="f" o:allowincell="t" style="position:absolute;left:0;top:0;width:2041;height:122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240;top:180;width:1529;height:104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t" style="position:absolute;left:525;top:390;width:1034;height:65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55;top:570;width:359;height:29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Defining in Context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78" w:hanging="178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Write then draw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78" w:hanging="178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ake student inpu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78" w:hanging="178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econd circle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78" w:hanging="178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Priming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78" w:hanging="178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 can use i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78" w:hanging="178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 can teach it</w:t>
            </w:r>
          </w:p>
        </w:tc>
      </w:tr>
      <w:tr>
        <w:trPr>
          <w:trHeight w:val="144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144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144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144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headerReference w:type="default" r:id="rId2"/>
      <w:type w:val="nextPage"/>
      <w:pgSz w:orient="landscape" w:w="15840" w:h="12240"/>
      <w:pgMar w:left="1008" w:right="1008" w:gutter="0" w:header="720" w:top="776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evised 9/7/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6:32:00Z</dcterms:created>
  <dc:creator>wmoore</dc:creator>
  <dc:description/>
  <cp:keywords/>
  <dc:language>en-US</dc:language>
  <cp:lastModifiedBy>wmoore</cp:lastModifiedBy>
  <dcterms:modified xsi:type="dcterms:W3CDTF">2009-05-07T16:32:00Z</dcterms:modified>
  <cp:revision>2</cp:revision>
  <dc:subject/>
  <dc:title/>
</cp:coreProperties>
</file>